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0010</wp:posOffset>
                </wp:positionV>
                <wp:extent cx="2653030" cy="599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03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8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ab/>
                                    <w:tab/>
                                  </w:r>
                                  <w:r>
                                    <w:rPr/>
                                    <w:t xml:space="preserve">                                                            Приложение № 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 Договору поставки № 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«_____» __________________20____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pt;height:47.2pt;mso-wrap-distance-left:9pt;mso-wrap-distance-right:0pt;mso-wrap-distance-top:0pt;mso-wrap-distance-bottom:0pt;margin-top:-6.3pt;mso-position-vertical-relative:text;margin-left:51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8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/>
                              <w:t xml:space="preserve">                                                            Приложение № 3 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Договору поставки № __________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_____» __________________20____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  <w:t>ПЕРЕЧЕНЬ ОБЪЕКТОВ ПОКУПАТЕЛЯ, ПОТРЕБИТЕЛЕЙ ПОКУПАТЕЛЯ, СУБАБОНЕНТ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tbl>
      <w:tblPr>
        <w:tblW w:w="16351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1"/>
        <w:gridCol w:w="567"/>
        <w:gridCol w:w="709"/>
        <w:gridCol w:w="567"/>
        <w:gridCol w:w="567"/>
        <w:gridCol w:w="567"/>
        <w:gridCol w:w="567"/>
        <w:gridCol w:w="709"/>
        <w:gridCol w:w="567"/>
        <w:gridCol w:w="708"/>
        <w:gridCol w:w="709"/>
        <w:gridCol w:w="709"/>
        <w:gridCol w:w="850"/>
        <w:gridCol w:w="567"/>
        <w:gridCol w:w="567"/>
        <w:gridCol w:w="426"/>
        <w:gridCol w:w="708"/>
        <w:gridCol w:w="851"/>
        <w:gridCol w:w="708"/>
        <w:gridCol w:w="851"/>
        <w:gridCol w:w="709"/>
        <w:gridCol w:w="425"/>
        <w:gridCol w:w="568"/>
        <w:gridCol w:w="568"/>
        <w:gridCol w:w="567"/>
      </w:tblGrid>
      <w:tr>
        <w:trPr>
          <w:trHeight w:val="1134" w:hRule="atLeast"/>
          <w:cantSplit w:val="true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сточника тепловой энергии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а подключения (№ ТК, ЦТП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Наименование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объекта  (Покупатель, потребитель Покупателя, Субабонент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ый объем, м3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 м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Год построй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жность</w:t>
            </w:r>
          </w:p>
        </w:tc>
        <w:tc>
          <w:tcPr>
            <w:tcW w:w="4110" w:type="dxa"/>
            <w:gridSpan w:val="6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ксимум тепловых нагрузок на, Гкал/ч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допустимого ограничения теплоснабжения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водопотребителей 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асовая тепловая нагрузка на ГВС, Гкал/ч</w:t>
            </w:r>
          </w:p>
        </w:tc>
        <w:tc>
          <w:tcPr>
            <w:tcW w:w="311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рмативные потери тепловой энергии в тепловых сетях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кал/ч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четный расход теплоносителя,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нутренних систем теплопотребляющих установок, 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Нормативная утечка теплоносителя в теплопотребляющих установках,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опление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ентиляц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С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хнологические нужды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иционироваин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ительный пери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жотопительный период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ход теплоносителя на ГВС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6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 узлов уч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узлов уч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 узлов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узлов учета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99CCFF"/>
              </w:rPr>
            </w:pPr>
            <w:r>
              <w:rPr>
                <w:i/>
                <w:iCs/>
                <w:color w:val="99CCFF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60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ИТОГО по каждой точке подключения</w:t>
            </w:r>
            <w:r>
              <w:rPr/>
              <w:t> 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860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по каждому источнику тепловой энергии</w:t>
            </w:r>
            <w:r>
              <w:rPr/>
              <w:t xml:space="preserve"> 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  <w:t>От Поставщика:</w:t>
        <w:tab/>
        <w:t>От Покупателя: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  <w:t>__________________/_____________/</w:t>
        <w:tab/>
        <w:t>__________________/_____________/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/>
      </w:r>
    </w:p>
    <w:p>
      <w:pPr>
        <w:pStyle w:val="TextBody"/>
        <w:spacing w:before="240" w:after="240"/>
        <w:ind w:firstLine="539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46:00Z</dcterms:created>
  <dc:creator>New</dc:creator>
  <dc:description/>
  <cp:keywords/>
  <dc:language>en-US</dc:language>
  <cp:lastModifiedBy>akri008</cp:lastModifiedBy>
  <cp:lastPrinted>2010-12-06T19:44:00Z</cp:lastPrinted>
  <dcterms:modified xsi:type="dcterms:W3CDTF">2013-02-20T07:46:00Z</dcterms:modified>
  <cp:revision>2</cp:revision>
  <dc:subject/>
  <dc:title> </dc:title>
</cp:coreProperties>
</file>